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color w:val="111111"/>
          <w:sz w:val="28"/>
        </w:rPr>
        <w:t>Zespół Szkół Nr 11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color w:val="111111"/>
          <w:sz w:val="28"/>
        </w:rPr>
        <w:t>Jastrzębie-Zdrój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color w:val="111111"/>
          <w:sz w:val="28"/>
        </w:rPr>
        <w:t>Uczniowie klasy III gimnazjum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color w:val="111111"/>
          <w:sz w:val="28"/>
        </w:rPr>
        <w:t>Mgr Ireneusz Bańka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color w:val="111111"/>
          <w:sz w:val="28"/>
        </w:rPr>
      </w:pPr>
      <w:r>
        <w:rPr>
          <w:rFonts w:ascii="Times New Roman" w:hAnsi="Times New Roman"/>
          <w:b/>
          <w:color w:val="111111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color w:val="111111"/>
          <w:sz w:val="28"/>
        </w:rPr>
      </w:pPr>
      <w:r>
        <w:rPr>
          <w:rFonts w:ascii="Times New Roman" w:hAnsi="Times New Roman"/>
          <w:b/>
          <w:color w:val="111111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color w:val="111111"/>
          <w:sz w:val="28"/>
        </w:rPr>
      </w:pPr>
      <w:r>
        <w:rPr>
          <w:rFonts w:ascii="Times New Roman" w:hAnsi="Times New Roman"/>
          <w:b/>
          <w:color w:val="111111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color w:val="111111"/>
          <w:sz w:val="28"/>
        </w:rPr>
      </w:pPr>
      <w:r>
        <w:rPr>
          <w:rFonts w:ascii="Times New Roman" w:hAnsi="Times New Roman"/>
          <w:b/>
          <w:color w:val="111111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111111"/>
          <w:sz w:val="28"/>
        </w:rPr>
        <w:t xml:space="preserve">Raport  na temat zużycia wody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111111"/>
          <w:sz w:val="28"/>
        </w:rPr>
        <w:t xml:space="preserve">w przeciętnym gospodarstwie domowym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111111"/>
          <w:sz w:val="28"/>
        </w:rPr>
        <w:t>w marcu 2011r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color w:val="111111"/>
          <w:sz w:val="28"/>
        </w:rPr>
      </w:pPr>
      <w:r>
        <w:rPr>
          <w:rFonts w:ascii="Times New Roman" w:hAnsi="Times New Roman"/>
          <w:b/>
          <w:color w:val="111111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color w:val="111111"/>
          <w:sz w:val="28"/>
        </w:rPr>
      </w:pPr>
      <w:r>
        <w:rPr>
          <w:rFonts w:ascii="Times New Roman" w:hAnsi="Times New Roman"/>
          <w:b/>
          <w:color w:val="111111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color w:val="111111"/>
          <w:sz w:val="28"/>
        </w:rPr>
        <w:t>WSTĘP</w:t>
      </w:r>
    </w:p>
    <w:p>
      <w:pPr>
        <w:pStyle w:val="Normal"/>
        <w:bidi w:val="0"/>
        <w:spacing w:before="0" w:after="0"/>
        <w:ind w:left="0" w:right="0" w:firstLine="708"/>
        <w:jc w:val="left"/>
        <w:rPr>
          <w:rFonts w:ascii="Times New Roman" w:hAnsi="Times New Roman"/>
          <w:color w:val="111111"/>
          <w:sz w:val="24"/>
        </w:rPr>
      </w:pPr>
      <w:r>
        <w:rPr>
          <w:rFonts w:ascii="Times New Roman" w:hAnsi="Times New Roman"/>
          <w:color w:val="111111"/>
          <w:sz w:val="24"/>
        </w:rPr>
      </w:r>
    </w:p>
    <w:p>
      <w:pPr>
        <w:pStyle w:val="Normal"/>
        <w:bidi w:val="0"/>
        <w:spacing w:before="0" w:after="0"/>
        <w:ind w:left="0" w:right="0" w:firstLine="708"/>
        <w:jc w:val="left"/>
        <w:rPr/>
      </w:pPr>
      <w:r>
        <w:rPr>
          <w:rFonts w:ascii="Times New Roman" w:hAnsi="Times New Roman"/>
          <w:color w:val="111111"/>
          <w:sz w:val="24"/>
        </w:rPr>
        <w:t>Woda jest jedną z bardziej rozpowszechnionych substancji w przyrodzie.</w:t>
        <w:br/>
        <w:t>Oceany, morza, jeziora i rzeki to prawie 3/4 powierzchni Ziemi. Astrofizycy odkryli obłoki wodne w przestrzeniach kosmicznych. Masy wód oceanów i mórz stanowią rodzaj regulatora klimatu, powodując stopniowe, łagodne zmiany temperatury, a znajdująca się w atmosferze para wodna w dzień osłania Ziemię przed promieniami Słońca,  nocą natomiast przed utratą ciepła.</w:t>
        <w:br/>
        <w:t xml:space="preserve">           Woda w przyrodzie krąży nieustannie; pewna jej ilość wyparowuje do atmosfery i następnie wraca na ziemię w postaci deszczu lub śniegu. Woda to także ok. 70% każdego organizmu żywego, nie mogą bez niej żyć ani ludzie, ani zwierzęta ani rośliny.</w:t>
        <w:br/>
        <w:t>Ogólne zasoby wody na Ziemi są olbrzymie i wynoszą około 2 miliardy km</w:t>
      </w:r>
      <w:r>
        <w:rPr>
          <w:rFonts w:ascii="Times New Roman" w:hAnsi="Times New Roman"/>
          <w:color w:val="111111"/>
          <w:sz w:val="24"/>
          <w:vertAlign w:val="superscript"/>
        </w:rPr>
        <w:t>3</w:t>
      </w:r>
      <w:r>
        <w:rPr>
          <w:rFonts w:ascii="Times New Roman" w:hAnsi="Times New Roman"/>
          <w:color w:val="111111"/>
          <w:sz w:val="24"/>
        </w:rPr>
        <w:t>. Najwięcej jest wody słonej zgromadzonej w morzach i oceanach (97,4%). Wody słodkiej jest jednak bardzo mało, bo tylko 2,6%. Zasoby wodne Polski są niewielkie w porównaniu do zasobów wodnych innych państw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11111"/>
          <w:sz w:val="24"/>
        </w:rPr>
        <w:t xml:space="preserve">           </w:t>
      </w:r>
      <w:r>
        <w:rPr>
          <w:rFonts w:ascii="Times New Roman" w:hAnsi="Times New Roman"/>
          <w:color w:val="111111"/>
          <w:sz w:val="24"/>
        </w:rPr>
        <w:t>W ciągu ostatnich 30 lat zużycie wody niepomiernie wzrosło. Przyczyn tego wzrostu jest wiele, wśród nich na przykład wzrastająca liczba pralek i zmywarek, myjnie samochodowe, popularyzacja urządzeń nawadniających przydomowe ogródki i upowszechnienie spłukiwanych wodą toalet. Jedna trzecia wody wykorzystywanej w przeciętnym gospodarstwie domowym w krajach zachodnich spływa właśnie przez muszlę klozetową.</w:t>
        <w:br/>
        <w:t xml:space="preserve">         Całkowite zużycie wody wzrosło od 1900 roku o 1000%. Obecnie przeciętny człowiek zużywa aż dziesięciokrotnie więcej wody niż w XIX wieku. Tak duży wzrost zużycia związany jest z rozwojem przemysłu, upowszechnieniem systemów irygacyjnych i coraz wyższym standardem życia ( przeciętnie w krajach wysoko rozwiniętych na 1 mieszkańca zużywa się codziennie 500-600 dm</w:t>
      </w:r>
      <w:r>
        <w:rPr>
          <w:rFonts w:ascii="Times New Roman" w:hAnsi="Times New Roman"/>
          <w:color w:val="111111"/>
          <w:sz w:val="24"/>
          <w:vertAlign w:val="superscript"/>
        </w:rPr>
        <w:t xml:space="preserve">3  </w:t>
      </w:r>
      <w:r>
        <w:rPr>
          <w:rFonts w:ascii="Times New Roman" w:hAnsi="Times New Roman"/>
          <w:color w:val="111111"/>
          <w:sz w:val="24"/>
        </w:rPr>
        <w:t>wody )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color w:val="111111"/>
          <w:sz w:val="24"/>
        </w:rPr>
      </w:pPr>
      <w:r>
        <w:rPr>
          <w:rFonts w:ascii="Times New Roman" w:hAnsi="Times New Roman"/>
          <w:color w:val="111111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/>
          <w:color w:val="111111"/>
          <w:sz w:val="28"/>
        </w:rPr>
        <w:t>WYNIKI BADAŃ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color w:val="111111"/>
          <w:sz w:val="24"/>
        </w:rPr>
      </w:pPr>
      <w:r>
        <w:rPr>
          <w:rFonts w:ascii="Times New Roman" w:hAnsi="Times New Roman"/>
          <w:color w:val="111111"/>
          <w:sz w:val="24"/>
        </w:rPr>
      </w:r>
    </w:p>
    <w:p>
      <w:pPr>
        <w:pStyle w:val="Normal"/>
        <w:bidi w:val="0"/>
        <w:spacing w:before="0" w:after="0"/>
        <w:ind w:left="0" w:right="0" w:firstLine="708"/>
        <w:jc w:val="left"/>
        <w:rPr/>
      </w:pPr>
      <w:r>
        <w:rPr>
          <w:rFonts w:ascii="Times New Roman" w:hAnsi="Times New Roman"/>
          <w:color w:val="111111"/>
          <w:sz w:val="24"/>
        </w:rPr>
        <w:t>Celem badań, jakie przeprowadzili uczniowie klas III gimnazjum, było określenie zużycia wody na 1 mieszkańca w gospodarstwach domowych w ciągu 1 tygodnia, ustalenie czynności tzw. „wodochłonnych” oraz określenie zasad efektywnego oszczędzania wody w domu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color w:val="111111"/>
          <w:sz w:val="24"/>
        </w:rPr>
      </w:pPr>
      <w:r>
        <w:rPr>
          <w:rFonts w:ascii="Times New Roman" w:hAnsi="Times New Roman"/>
          <w:color w:val="111111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color w:val="111111"/>
          <w:sz w:val="24"/>
        </w:rPr>
      </w:pPr>
      <w:r>
        <w:rPr>
          <w:rFonts w:ascii="Times New Roman" w:hAnsi="Times New Roman"/>
          <w:color w:val="111111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color w:val="111111"/>
          <w:sz w:val="24"/>
        </w:rPr>
        <w:t>Wyniki badań ( przeprowadzonych w marcu 2011r. na próbie 14 osób ):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color w:val="111111"/>
          <w:sz w:val="24"/>
        </w:rPr>
      </w:pPr>
      <w:r>
        <w:rPr>
          <w:rFonts w:ascii="Times New Roman" w:hAnsi="Times New Roman"/>
          <w:color w:val="111111"/>
          <w:sz w:val="24"/>
        </w:rPr>
      </w:r>
    </w:p>
    <w:tbl>
      <w:tblPr>
        <w:tblW w:w="83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lość zużytej wody/tydz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lość osób w gospodarstwie domow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Zużycie wody na 1 osob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4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,5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5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,2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55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,1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7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8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,5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62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63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67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,7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9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,2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8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,0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,6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87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,3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67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,67 m</w:t>
            </w:r>
            <w:r>
              <w:rPr>
                <w:rFonts w:ascii="Times New Roman" w:hAnsi="Times New Roman"/>
                <w:sz w:val="24"/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firstLine="708"/>
        <w:jc w:val="left"/>
        <w:rPr/>
      </w:pPr>
      <w:r>
        <w:rPr>
          <w:rFonts w:ascii="Times New Roman" w:hAnsi="Times New Roman"/>
          <w:sz w:val="24"/>
        </w:rPr>
        <w:t>Średnie zużycie wody w ciągu tygodnia na 1 mieszkańca wyniosło ok. 0,7 m</w:t>
      </w:r>
      <w:r>
        <w:rPr>
          <w:rFonts w:ascii="Times New Roman" w:hAnsi="Times New Roman"/>
          <w:sz w:val="24"/>
          <w:vertAlign w:val="superscript"/>
        </w:rPr>
        <w:t>3</w:t>
      </w:r>
      <w:r>
        <w:rPr>
          <w:rFonts w:ascii="Times New Roman" w:hAnsi="Times New Roman"/>
          <w:sz w:val="24"/>
        </w:rPr>
        <w:t xml:space="preserve"> , co odpowiada średniemu zużyciu wody w Jastrzębiu-Zdroju (ok. 0,6-1,25 m</w:t>
      </w:r>
      <w:r>
        <w:rPr>
          <w:rFonts w:ascii="Times New Roman" w:hAnsi="Times New Roman"/>
          <w:sz w:val="24"/>
          <w:vertAlign w:val="superscript"/>
        </w:rPr>
        <w:t xml:space="preserve">3 </w:t>
      </w:r>
      <w:r>
        <w:rPr>
          <w:rFonts w:ascii="Times New Roman" w:hAnsi="Times New Roman"/>
          <w:sz w:val="24"/>
        </w:rPr>
        <w:t xml:space="preserve">/1 mieszkańca/tydzień w mieszkaniach zaopatrzonych w indywidualne wodomierze). 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</w:t>
      </w:r>
      <w:r>
        <w:rPr>
          <w:rFonts w:ascii="Times New Roman" w:hAnsi="Times New Roman"/>
          <w:sz w:val="24"/>
        </w:rPr>
        <w:t>Uczniowie ustalili czynności, które zużywają największe ilości wody w gospodarstwach domowych – należą do nich: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</w:rPr>
        <w:t>spłukiwanie toalety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</w:rPr>
        <w:t>kąpiel i prysznic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</w:rPr>
        <w:t>pranie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</w:rPr>
        <w:t>mycie naczyń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</w:rPr>
        <w:t>gotowanie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</w:rPr>
        <w:t>mycie podłogi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W ujęciu procentowym powyższe dane wyglądają następująco: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785235" cy="437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 xml:space="preserve">      </w:t>
      </w:r>
    </w:p>
    <w:p>
      <w:pPr>
        <w:pStyle w:val="NormalWeb"/>
        <w:bidi w:val="0"/>
        <w:spacing w:before="0" w:after="0"/>
        <w:ind w:left="0" w:right="0" w:hanging="0"/>
        <w:jc w:val="left"/>
        <w:rPr/>
      </w:pPr>
      <w:r>
        <w:rPr/>
        <w:t xml:space="preserve">      </w:t>
      </w:r>
      <w:r>
        <w:rPr/>
        <w:t>Na podstawie dostępnej literatury i stron internetowych uczniowie określili również sposoby oszczędzania wody w domu. Oto kilka prostych rozwiązań dotyczących efektywnego korzystania z wody w domu według organizacji Waterwi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left"/>
        <w:rPr/>
      </w:pPr>
      <w:r>
        <w:rPr>
          <w:rFonts w:ascii="Times New Roman" w:hAnsi="Times New Roman"/>
          <w:sz w:val="24"/>
          <w:lang w:eastAsia="pl-PL"/>
        </w:rPr>
        <w:t>zakręcanie kranu w czasie mycia zębów – cieknący kran oznacza stratę nawet 6 litrów wody na minut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  <w:lang w:eastAsia="pl-PL"/>
        </w:rPr>
        <w:t>instalacja urządzeń zmniejszających ilość wody spłukiwanej w toale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  <w:lang w:eastAsia="pl-PL"/>
        </w:rPr>
        <w:t>naprawa kapiących kranów, które marnują tysiące litrów wody rocz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  <w:lang w:eastAsia="pl-PL"/>
        </w:rPr>
        <w:t>pełne załadowanie zmywarki i pralki - przy zakupie nowego urządzenia należy upewnić się, że jest to model o efektywnym zużyciu w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  <w:lang w:eastAsia="pl-PL"/>
        </w:rPr>
        <w:t>krótki prysznic zamiast kąpi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  <w:lang w:eastAsia="pl-PL"/>
        </w:rPr>
        <w:t>mycie owoców i warzyw w misce, nie pod bieżącą wod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left"/>
        <w:rPr/>
      </w:pPr>
      <w:r>
        <w:rPr>
          <w:rFonts w:ascii="Times New Roman" w:hAnsi="Times New Roman"/>
          <w:sz w:val="24"/>
          <w:lang w:eastAsia="pl-PL"/>
        </w:rPr>
        <w:t>używanie deszczówki do podlewania roślin domowych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Style w:val="Strong"/>
          <w:rFonts w:ascii="Times New Roman" w:hAnsi="Times New Roman"/>
          <w:b w:val="false"/>
          <w:color w:val="333333"/>
          <w:sz w:val="24"/>
          <w:lang w:val="pl-PL" w:eastAsia="en-US"/>
        </w:rPr>
        <w:t xml:space="preserve">            </w:t>
      </w:r>
      <w:r>
        <w:rPr>
          <w:rStyle w:val="Strong"/>
          <w:rFonts w:ascii="Times New Roman" w:hAnsi="Times New Roman"/>
          <w:b w:val="false"/>
          <w:color w:val="333333"/>
          <w:sz w:val="24"/>
          <w:lang w:val="pl-PL" w:eastAsia="en-US"/>
        </w:rPr>
        <w:t>Oszczędność wody oznacza głównie to, że wodę traktuje się z szacunkiem i jej nie zanieczyszcza.</w:t>
      </w:r>
      <w:r>
        <w:rPr>
          <w:rStyle w:val="Strong"/>
          <w:rFonts w:ascii="Times New Roman" w:hAnsi="Times New Roman"/>
          <w:color w:val="333333"/>
          <w:sz w:val="24"/>
          <w:lang w:val="pl-PL" w:eastAsia="en-US"/>
        </w:rPr>
        <w:t xml:space="preserve"> </w:t>
      </w:r>
      <w:r>
        <w:rPr>
          <w:rFonts w:ascii="Times New Roman" w:hAnsi="Times New Roman"/>
          <w:color w:val="333333"/>
          <w:sz w:val="24"/>
        </w:rPr>
        <w:t>Toalety i odpływy nie powinny być nigdy wykorzystywane do pozbywania się olejów, tłuszczów, chemikaliów, lekarstw i niedopałków papierosowych. Środki do czyszczenia i detergenty powinny być stosowane oszczędnie, a środki owadobójcze tylko wtedy, gdy jest to absolutnie konieczne. Tylko postępując w taki sposób i z należnym szacunkiem, możemy być aktywnymi uczestnikami procesu uzdatniania i pozyskiwania wody, jednego z naszych najcenniejszych bogactw naturalnych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Symbol"/>
      <w:color w:val="auto"/>
      <w:kern w:val="2"/>
      <w:sz w:val="22"/>
      <w:szCs w:val="24"/>
      <w:lang w:val="pl-PL" w:eastAsia="en-US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NormalWeb">
    <w:name w:val="Normal (Web)"/>
    <w:basedOn w:val="Normal"/>
    <w:qFormat/>
    <w:pPr>
      <w:spacing w:lineRule="exact" w:line="360" w:before="144" w:after="72"/>
    </w:pPr>
    <w:rPr>
      <w:sz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426</Characters>
  <CharactersWithSpaces>3801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01:00Z</dcterms:created>
  <dc:creator>Dorota</dc:creator>
  <dc:description/>
  <dc:language>en-US</dc:language>
  <cp:lastModifiedBy/>
  <dcterms:modified xsi:type="dcterms:W3CDTF">2011-05-23T05:59:00Z</dcterms:modified>
  <cp:revision>3</cp:revision>
  <dc:subject/>
  <dc:title>WSTĘ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rak</vt:lpwstr>
  </property>
</Properties>
</file>